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75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180"/>
        </w:rPr>
      </w:pPr>
      <w:r>
        <w:rPr>
          <w:rFonts w:cs="Times New Roman"/>
          <w:b/>
          <w:bCs/>
          <w:sz w:val="32"/>
          <w:szCs w:val="180"/>
          <w:rtl w:val="true"/>
        </w:rPr>
      </w:r>
    </w:p>
    <w:p>
      <w:pPr>
        <w:pStyle w:val="Heading3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  <w:sz w:val="32"/>
          <w:rtl w:val="true"/>
        </w:rPr>
        <w:t>الفصل</w:t>
      </w:r>
      <w:r>
        <w:rPr>
          <w:rFonts w:ascii="Times New Roman" w:hAnsi="Times New Roman" w:cs="Times New Roman"/>
          <w:sz w:val="32"/>
          <w:sz w:val="32"/>
          <w:rtl w:val="true"/>
        </w:rPr>
        <w:t xml:space="preserve"> </w:t>
      </w:r>
      <w:r>
        <w:rPr>
          <w:rFonts w:ascii="Times New Roman" w:hAnsi="Times New Roman"/>
          <w:sz w:val="32"/>
          <w:sz w:val="32"/>
          <w:rtl w:val="true"/>
        </w:rPr>
        <w:t>السادس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5" w:color="000000" w:shadow="1"/>
        </w:pBdr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TextBody"/>
        <w:rPr>
          <w:rFonts w:ascii="Times New Roman" w:hAnsi="Times New Roman" w:cs="Monotype Koufi"/>
          <w:sz w:val="32"/>
        </w:rPr>
      </w:pPr>
      <w:r>
        <w:rPr>
          <w:rFonts w:ascii="Times New Roman" w:hAnsi="Times New Roman"/>
          <w:sz w:val="32"/>
          <w:sz w:val="32"/>
          <w:rtl w:val="true"/>
        </w:rPr>
        <w:t>التحكم</w:t>
      </w:r>
      <w:r>
        <w:rPr>
          <w:rFonts w:ascii="Times New Roman" w:hAnsi="Times New Roman" w:cs="Times New Roman"/>
          <w:sz w:val="32"/>
          <w:sz w:val="32"/>
          <w:rtl w:val="true"/>
        </w:rPr>
        <w:t xml:space="preserve"> </w:t>
      </w:r>
      <w:r>
        <w:rPr>
          <w:rFonts w:ascii="Times New Roman" w:hAnsi="Times New Roman"/>
          <w:sz w:val="32"/>
          <w:sz w:val="32"/>
          <w:rtl w:val="true"/>
        </w:rPr>
        <w:t>فى</w:t>
      </w:r>
      <w:r>
        <w:rPr>
          <w:rFonts w:ascii="Times New Roman" w:hAnsi="Times New Roman" w:cs="Times New Roman"/>
          <w:sz w:val="32"/>
          <w:sz w:val="32"/>
          <w:rtl w:val="true"/>
        </w:rPr>
        <w:t xml:space="preserve"> </w:t>
      </w:r>
      <w:r>
        <w:rPr>
          <w:rFonts w:ascii="Times New Roman" w:hAnsi="Times New Roman"/>
          <w:sz w:val="32"/>
          <w:sz w:val="32"/>
          <w:rtl w:val="true"/>
        </w:rPr>
        <w:t>إظهار</w:t>
      </w:r>
      <w:r>
        <w:rPr>
          <w:rFonts w:ascii="Times New Roman" w:hAnsi="Times New Roman" w:cs="Times New Roman"/>
          <w:sz w:val="32"/>
          <w:sz w:val="32"/>
          <w:rtl w:val="true"/>
        </w:rPr>
        <w:t xml:space="preserve"> </w:t>
      </w:r>
      <w:r>
        <w:rPr>
          <w:rFonts w:ascii="Times New Roman" w:hAnsi="Times New Roman"/>
          <w:sz w:val="32"/>
          <w:sz w:val="32"/>
          <w:rtl w:val="true"/>
        </w:rPr>
        <w:t>الشاشة</w:t>
      </w:r>
      <w:r>
        <w:rPr>
          <w:rFonts w:ascii="Times New Roman" w:hAnsi="Times New Roman" w:cs="Times New Roman"/>
          <w:sz w:val="32"/>
          <w:sz w:val="32"/>
          <w:rtl w:val="true"/>
        </w:rPr>
        <w:t xml:space="preserve"> </w:t>
      </w:r>
      <w:r>
        <w:rPr>
          <w:rFonts w:ascii="Times New Roman" w:hAnsi="Times New Roman"/>
          <w:sz w:val="32"/>
          <w:sz w:val="32"/>
          <w:rtl w:val="true"/>
        </w:rPr>
        <w:t>وحمايته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eastAsia="en-US"/>
        </w:rPr>
      </w:pPr>
      <w:r>
        <w:rPr>
          <w:rFonts w:cs="Times New Roman"/>
          <w:b/>
          <w:bCs/>
          <w:color w:val="000000"/>
          <w:sz w:val="32"/>
          <w:szCs w:val="28"/>
          <w:rtl w:val="true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تثبي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عناو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FREEZING TITLES</w:t>
      </w: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 xml:space="preserve"> :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ــــــــــــــــــــــــــــــــــــــــــــــــــــــــــــــــــــ</w:t>
      </w:r>
    </w:p>
    <w:p>
      <w:pPr>
        <w:pStyle w:val="Heading2"/>
        <w:bidi w:val="1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Times New Roman" w:hAnsi="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التص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خت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ناو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صع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ت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دو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ناو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وض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نلج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لتثبي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تطو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صفح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Times New Roman" w:hAnsi="Times New Roman"/>
          <w:b/>
          <w:bCs/>
          <w:color w:val="000000"/>
          <w:sz w:val="32"/>
          <w:szCs w:val="32"/>
          <w:rtl w:val="true"/>
          <w:lang w:eastAsia="en-US"/>
        </w:rPr>
        <w:t xml:space="preserve">..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سم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فهو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Times New Roman" w:hAnsi="Times New Roman"/>
          <w:b/>
          <w:bCs/>
          <w:color w:val="000000"/>
          <w:sz w:val="32"/>
          <w:szCs w:val="32"/>
          <w:lang w:eastAsia="en-US"/>
        </w:rPr>
        <w:t>FREEZING THE PANE</w:t>
      </w:r>
      <w:r>
        <w:rPr>
          <w:rFonts w:cs="Arial" w:ascii="Times New Roman" w:hAnsi="Times New Roman"/>
          <w:b/>
          <w:bCs/>
          <w:color w:val="000000"/>
          <w:sz w:val="32"/>
          <w:szCs w:val="32"/>
          <w:rtl w:val="true"/>
          <w:lang w:eastAsia="en-US"/>
        </w:rPr>
        <w:t xml:space="preserve"> :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طوات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ى</w:t>
      </w:r>
      <w:r>
        <w:rPr>
          <w:rFonts w:cs="Arial" w:ascii="Times New Roman" w:hAnsi="Times New Roman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ثن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صف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ثبي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نوا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فق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YMENTS.XL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حفظ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س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اص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تدري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A3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تثبي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ط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ثانى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REEZE PANE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قى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ط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ق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يب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طو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عل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ثبيت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4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ري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حر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أس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ر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ط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ق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8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لاحظ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ر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د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جم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لحوظ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</w:t>
      </w:r>
    </w:p>
    <w:p>
      <w:pPr>
        <w:pStyle w:val="Normal"/>
        <w:jc w:val="both"/>
        <w:rPr/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لغ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ثبي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UNFREEZE PANES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خت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فق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حر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كام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ثبي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ناو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أس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ــــــــــــ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1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REEZE PANE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أسى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م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B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يب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عم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ثبيت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ر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عم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أشرط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حر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حر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إستثن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جمدة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لحوظ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</w:t>
      </w:r>
    </w:p>
    <w:p>
      <w:pPr>
        <w:pStyle w:val="Normal"/>
        <w:jc w:val="both"/>
        <w:rPr/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لغ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ثبي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UNFREEZE PANES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خت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أس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حر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كام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ثبي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ناو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فق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أس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ــــــــــــــــــــــــ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3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REEZ PANE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أس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م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ق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ط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HOME + CTRL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نت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3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عتب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ولى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لحوظة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</w:t>
      </w:r>
    </w:p>
    <w:p>
      <w:pPr>
        <w:pStyle w:val="Normal"/>
        <w:jc w:val="both"/>
        <w:rPr/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لغ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ثبي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UNFREEZE PANES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خت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أس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حر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كام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SPLITTING THE SCREEN</w:t>
      </w: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 xml:space="preserve"> :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ـــــــــــــــــــــــــــــــــــــــــــــــــــــــــ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رؤ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تباع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قس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أسياً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ــــــــ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م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A,B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س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ق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س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1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ج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ط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SPLI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أسياً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زئ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سم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هم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N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جموعت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س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مر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شرط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مر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فق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س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ست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خ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لحوظ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عو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REMOVE SPLIT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قي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ــــــــ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A3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ج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م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A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SPLI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قي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لحوظ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عو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REMOVE SPLIT</w:t>
      </w:r>
    </w:p>
    <w:p>
      <w:pPr>
        <w:pStyle w:val="Normal"/>
        <w:jc w:val="both"/>
        <w:rPr/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رب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قسا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ـــــــــــــــــــــــــ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3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ج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ان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قاط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ند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قسيم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فق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أس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REMOVE SPLI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ستخدا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فأر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توجي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وج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ري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مر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أس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أس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وج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قص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يم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ري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مر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قسي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فق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ح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ندم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حو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شك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تصغ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 xml:space="preserve">/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تكب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محتوي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ZOOMING OF WORK SHEET</w:t>
      </w: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 xml:space="preserve"> :-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حك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ظه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نس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0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400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الت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WINDO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ZOOM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و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00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رج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كب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50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رج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صغ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00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رج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و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حجم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ص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4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أخف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أعم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سطو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HIDING ROWS AND COLUMNS</w:t>
      </w: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خف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ج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رأ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م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ار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ل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ORMA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OLUMN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HID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خت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م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دل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س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لا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م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خ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ظه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م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خ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ــــــــــــ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مود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حيط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مخ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م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,D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ORMA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OLUMN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UNHID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تج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م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كان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لحوظ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و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ف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ظه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ط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5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إخف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مربع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رءو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أعم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سطو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ذ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صف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   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SUPPERISING GRIDLINES , HEADINGS ZERO VALUES</w:t>
      </w: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>: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سم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و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ي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ءو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عم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طو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ــ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GRIDLINE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ساع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وق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نتق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اخ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بعض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يفضل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أن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قل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مس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جم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ريدون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رغ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بعض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ظهو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و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TOOL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PTION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و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بوي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VEW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خف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لغ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لا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ا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GRIDLINE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لغ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ق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ف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ؤ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عم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لغ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لا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ا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ROW&amp;COUMN HEADING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غ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ن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لغاؤ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لغ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ختي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SET 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  <w:sz w:val="32"/>
          <w:szCs w:val="32"/>
          <w:lang w:eastAsia="en-US"/>
        </w:rPr>
        <w:t>4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خف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لغ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ا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ZERO VALUE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لغ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ع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jc w:val="both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خف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ختيار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حد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6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بيان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>: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ــــــــــــــــــــــــــــــــــــــــــ</w:t>
      </w:r>
    </w:p>
    <w:p>
      <w:pPr>
        <w:pStyle w:val="Normal"/>
        <w:ind w:left="-58" w:firstLine="5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eastAsia="en-US"/>
        </w:rPr>
        <w:t xml:space="preserve">   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حتوي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طريقت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م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-58" w:firstLine="77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لاحي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عد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662" w:firstLine="77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B3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B6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1440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ORMA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ELL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OTEC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TION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440" w:firstLine="5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خف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HIDDEN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خ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عاد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ري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عاد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خ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حتوي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فس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662" w:firstLine="77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lang w:eastAsia="en-US"/>
        </w:rPr>
        <w:t>4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-58" w:firstLine="77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ind w:left="662" w:firstLine="77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720" w:firstLine="77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سر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مايت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ابق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جر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الت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ind w:left="1440" w:firstLine="5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TOOL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OTECTION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NPROTECT SHEE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1440" w:firstLine="5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فتا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ي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د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لاحي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عديل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سبق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440" w:firstLine="5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او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عد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سا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عنا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غلق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سم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تعديلها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662" w:firstLine="77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ESC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رجو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440" w:firstLine="58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</w:t>
      </w: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B5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ت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سم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تج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سا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بل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أنها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دخ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ض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عطيل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بد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-58" w:hanging="0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-58" w:hanging="0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-58" w:hanging="0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لحوظ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</w:t>
      </w:r>
    </w:p>
    <w:p>
      <w:pPr>
        <w:pStyle w:val="Normal"/>
        <w:ind w:left="-58" w:hanging="0"/>
        <w:rPr/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لغ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TOOL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OTTECTION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كل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BlockText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ماية السابقة يمكن كسرها بسهولة من خبير البرنامج و الوسيلة المأمونة هى تخصيص</w:t>
      </w:r>
      <w:r>
        <w:rPr>
          <w:rFonts w:cs="Times New Roman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من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خص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عد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حتوي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من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طلا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بيات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Times New Roman" w:hAnsi="Times New Roman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TOOL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OTECTION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OTECT SHEE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كتاب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غ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اتين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LEFT SHIFT +CTRL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نق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U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رو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قبو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ا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ان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SSWORD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ت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سم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سا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55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ر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ع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تاب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كل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ان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رج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او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عد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سا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في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غ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حم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ز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فتا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ESC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لاحظ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رف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ت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TOOL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ROTECTION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OTECT SHEE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-58" w:hanging="0"/>
        <w:rPr/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ت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سم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حي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رف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sectPr>
      <w:footerReference w:type="default" r:id="rId2"/>
      <w:type w:val="nextPage"/>
      <w:pgSz w:w="11906" w:h="16838"/>
      <w:pgMar w:left="1418" w:right="17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right"/>
      <w:pPr>
        <w:tabs>
          <w:tab w:val="num" w:pos="504"/>
        </w:tabs>
        <w:ind w:left="0" w:hanging="360"/>
      </w:pPr>
      <w:rPr/>
    </w:lvl>
  </w:abstractNum>
  <w:abstractNum w:abstractNumId="3">
    <w:lvl w:ilvl="0">
      <w:start w:val="1"/>
      <w:numFmt w:val="upperRoman"/>
      <w:lvlText w:val="%1-"/>
      <w:lvlJc w:val="right"/>
      <w:pPr>
        <w:tabs>
          <w:tab w:val="num" w:pos="504"/>
        </w:tabs>
        <w:ind w:left="0" w:hanging="360"/>
      </w:pPr>
      <w:rPr/>
    </w:lvl>
  </w:abstractNum>
  <w:abstractNum w:abstractNumId="4">
    <w:lvl w:ilvl="0">
      <w:start w:val="1"/>
      <w:numFmt w:val="upperRoman"/>
      <w:lvlText w:val="%1-"/>
      <w:lvlJc w:val="right"/>
      <w:pPr>
        <w:tabs>
          <w:tab w:val="num" w:pos="504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Arial"/>
      <w:b/>
      <w:bCs/>
      <w:color w:val="000000"/>
      <w:sz w:val="28"/>
      <w:szCs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8" w:space="1" w:color="000000" w:shadow="1"/>
        <w:left w:val="single" w:sz="48" w:space="1" w:color="000000" w:shadow="1"/>
        <w:bottom w:val="single" w:sz="48" w:space="1" w:color="000000" w:shadow="1"/>
        <w:right w:val="single" w:sz="48" w:space="5" w:color="000000" w:shadow="1"/>
      </w:pBdr>
      <w:tabs>
        <w:tab w:val="clear" w:pos="720"/>
        <w:tab w:val="left" w:pos="0" w:leader="none"/>
      </w:tabs>
      <w:jc w:val="center"/>
      <w:outlineLvl w:val="2"/>
    </w:pPr>
    <w:rPr>
      <w:rFonts w:cs="Monotype Koufi"/>
      <w:b/>
      <w:bCs/>
      <w:sz w:val="32"/>
      <w:szCs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8" w:space="1" w:color="000000" w:shadow="1"/>
        <w:left w:val="single" w:sz="48" w:space="1" w:color="000000" w:shadow="1"/>
        <w:bottom w:val="single" w:sz="48" w:space="1" w:color="000000" w:shadow="1"/>
        <w:right w:val="single" w:sz="48" w:space="5" w:color="000000" w:shadow="1"/>
      </w:pBdr>
      <w:jc w:val="center"/>
    </w:pPr>
    <w:rPr>
      <w:rFonts w:ascii="Arial" w:hAnsi="Arial" w:cs="Monotype Koufi"/>
      <w:b/>
      <w:bCs/>
      <w:sz w:val="80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58" w:hanging="0"/>
    </w:pPr>
    <w:rPr>
      <w:rFonts w:ascii="Arial" w:hAnsi="Arial" w:cs="Arial"/>
      <w:b/>
      <w:bCs/>
      <w:color w:val="000000"/>
      <w:sz w:val="32"/>
      <w:szCs w:val="3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5:20:00Z</dcterms:created>
  <dc:creator/>
  <dc:description/>
  <dc:language>en-US</dc:language>
  <cp:lastModifiedBy>Mohammed Khalil</cp:lastModifiedBy>
  <cp:lastPrinted>1999-06-29T03:41:00Z</cp:lastPrinted>
  <dcterms:modified xsi:type="dcterms:W3CDTF">1999-06-29T00:42:00Z</dcterms:modified>
  <cp:revision>16</cp:revision>
  <dc:subject>الفصل السادس</dc:subject>
  <dc:title/>
</cp:coreProperties>
</file>